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RZĘT KOMPUTEROWY 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21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Zestaw komputerowy stacjonarny z monitorem (1 szt.) oraz pakiet oprogramowania biurowego  (1 szt.) dla Kancelarii Ogólnej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onitor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Zestaw komputerowy stacjonarny z monitorem (1 szt.) dla Wydziału Sztu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onitor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 Zestaw komputerowy stacjonarny z monitorem (1 szt.) dla Biblioteki Głów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onitor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 Urządzenie wielofunkcyjne (1 szt.) oraz koncentrator USB (1 szt.) dla Wydziału Sztuk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Urządzenie wielofunkcyjne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Koncentrator USB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Drukarka (1 szt.) dla Wydziału Pedagogicznego, Zakład Pedagogiki Opiekuńczej i Resocjalizacj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Drukarka (1 szt.) dla Wydziału Matematyczno – Przyrodniczego, Zakład Badań Strukturalnych i Fizyki Medycz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drukarka (1 szt.) oraz pakiet oprogramowania biurowego (1 szt.) dla Centrum Transferu Wiedzy i Innowacji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Drukarka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50:00Z</dcterms:created>
  <dc:creator>Małgorzata Strąk</dc:creator>
  <dc:description/>
  <cp:keywords/>
  <dc:language>en-US</dc:language>
  <cp:lastModifiedBy>abojarska</cp:lastModifiedBy>
  <cp:lastPrinted>2015-04-15T13:49:00Z</cp:lastPrinted>
  <dcterms:modified xsi:type="dcterms:W3CDTF">2015-04-15T11:49:00Z</dcterms:modified>
  <cp:revision>5</cp:revision>
  <dc:subject/>
  <dc:title/>
</cp:coreProperties>
</file>